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к Документац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на поставку подарочных сертифик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Общие треб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2"/>
          <w:szCs w:val="22"/>
        </w:rPr>
        <w:t xml:space="preserve">1.1. К каждому подарочному сертификату должен прилагаться конверт (листовка, буклет) с информацией компании-эмитента, содержащей правила и условия ее использования, адреса магазинов приемов сертификатов/ карт.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2"/>
          <w:szCs w:val="22"/>
        </w:rPr>
        <w:t>1.2. Подарочные сертификаты не подлежат обмену на деньг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>1.3. Срок действия сертификата не менее 12 месяцев с даты передачи Заказчику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1.4. Использование сертификата возможно с момента его активации (в случае предусмотренной Поставщиком процедуры активации). Активация подарочного сертификата должна быть осуществлена до его передачи на склад Заказчика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.5. Действительность сертификата не должна подтверждаться никаким другим документом (в т.ч. кассовым чеко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6. Если стоимость покупки выше баланса/номинала подарочного сертификата, необходимая сумма доплачивается обладателем сертификата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.7. Денежный эквивалент номинала подарочного сертификата или его остаток не подлежат возврату, как в период действия, так и по истечении срока действия подарочного сертификата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2"/>
          <w:szCs w:val="22"/>
        </w:rPr>
        <w:t xml:space="preserve">1.8. В случае возврата товара, приобретенного с использованием подарочного сертификата, денежные средства возвращаются на новый подарочный сертификат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  <w:t>2. Описание подарочного сертифика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ЛОТ №1. </w:t>
      </w:r>
      <w:r>
        <w:rPr>
          <w:b/>
          <w:sz w:val="22"/>
          <w:szCs w:val="22"/>
        </w:rPr>
        <w:t>Подарочный сертификат на приобретение электроники, видео, аудио и бытовой техники номиналом 4 000 (Четыре тысячи) рублей с учетом НДС 20% в количестве 59 ш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в сети магазинов электроники, видео, аудио и бытовой техники г. Иркутска и Иркутской области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Гарантийное обслуживание, 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b/>
        </w:rPr>
        <w:t xml:space="preserve">ЛОТ №2.  </w:t>
      </w:r>
      <w:r>
        <w:rPr>
          <w:rFonts w:eastAsia="Times New Roman"/>
          <w:b/>
          <w:lang w:eastAsia="ru-RU"/>
        </w:rPr>
        <w:t>Подарочный сертификат на приобретение парфюмерии и косметики номиналом 4 000 (Четыре тысячи) рублей с учетом НДС 20% в количестве 60 шт.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в сети магазинов парфюмерии и косметики г. Иркутска и Иркутской области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b/>
        </w:rPr>
        <w:t xml:space="preserve">ЛОТ №3.  </w:t>
      </w:r>
      <w:r>
        <w:rPr>
          <w:rFonts w:eastAsia="Times New Roman"/>
          <w:b/>
          <w:lang w:eastAsia="ru-RU"/>
        </w:rPr>
        <w:t>Подарочный сертификат на приобретение спортивных тренажеров, одежды и обуви, снаряжения для туризма и активного отдыха номиналом 4 000 (Четыре тысячи) рублей с учетом НДС 20% в количестве 59 ш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2"/>
        <w:rPr/>
      </w:pPr>
      <w:r>
        <w:rPr>
          <w:rFonts w:eastAsia="Times New Roman"/>
          <w:sz w:val="22"/>
          <w:szCs w:val="22"/>
          <w:lang w:eastAsia="ru-RU"/>
        </w:rPr>
        <w:t xml:space="preserve">Подарочный сертификат, удостоверяет право его предъявителя выбрать и получить без оплаты – в подарок – любой товар из ассортимента, представленного в сети магазинов спорттоваров г. Иркутска и Иркутской области на сумму его номинал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Гарантийное обслуживание, обмен и возврат некачественных товаров, приобретенных с использованием Подарочного сертификата, осуществляется в общем порядке, предусмотренном действующим законодательством РФ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Условия постав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sz w:val="22"/>
          <w:szCs w:val="22"/>
        </w:rPr>
        <w:t>3.1 Поставка подарочных сертификатов осуществляется не позднее 7 дней с даты подписания договор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>3.2 Доставка подарочных сертификатов осуществляется Поставщиком на склад Заказчика, находящийся по адресу: город Иркутск, ул. Байкальская, 239, корпус 26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before="480" w:after="240"/>
      <w:outlineLvl w:val="0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rFonts w:eastAsia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rFonts w:eastAsia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240" w:after="120"/>
      <w:jc w:val="both"/>
      <w:outlineLvl w:val="3"/>
    </w:pPr>
    <w:rPr>
      <w:rFonts w:eastAsia="Times New Roman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MS Mincho;ＭＳ 明朝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pacing w:val="20"/>
      <w:sz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eastAsia="ja-JP"/>
    </w:rPr>
  </w:style>
  <w:style w:type="character" w:styleId="Style16">
    <w:name w:val="Тема примечания Знак"/>
    <w:qFormat/>
    <w:rPr>
      <w:b/>
      <w:bCs/>
      <w:lang w:eastAsia="ja-JP"/>
    </w:rPr>
  </w:style>
  <w:style w:type="character" w:styleId="Style17">
    <w:name w:val="Верхний колонтитул Знак"/>
    <w:qFormat/>
    <w:rPr>
      <w:sz w:val="24"/>
      <w:szCs w:val="24"/>
      <w:lang w:eastAsia="ja-JP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rFonts w:eastAsia="Times New Roman"/>
      <w:sz w:val="28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lineRule="atLeast" w:line="225"/>
    </w:pPr>
    <w:rPr>
      <w:rFonts w:ascii="Tahoma" w:hAnsi="Tahoma" w:eastAsia="Times New Roman" w:cs="Tahoma"/>
      <w:color w:val="646464"/>
      <w:sz w:val="18"/>
      <w:szCs w:val="18"/>
    </w:rPr>
  </w:style>
  <w:style w:type="paragraph" w:styleId="16">
    <w:name w:val="Текст1-6"/>
    <w:basedOn w:val="Normal"/>
    <w:qFormat/>
    <w:pPr>
      <w:spacing w:lineRule="auto" w:line="288" w:before="0" w:after="120"/>
      <w:ind w:firstLine="709"/>
      <w:jc w:val="both"/>
    </w:pPr>
    <w:rPr>
      <w:rFonts w:eastAsia="Times New Roman"/>
      <w:color w:val="FF000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Подпункт"/>
    <w:basedOn w:val="Style20"/>
    <w:qFormat/>
    <w:pPr>
      <w:numPr>
        <w:ilvl w:val="0"/>
        <w:numId w:val="2"/>
      </w:numPr>
    </w:pPr>
    <w:rPr/>
  </w:style>
  <w:style w:type="paragraph" w:styleId="21">
    <w:name w:val="Пункт2"/>
    <w:basedOn w:val="Style20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hanging="0"/>
      <w:jc w:val="left"/>
      <w:outlineLvl w:val="2"/>
    </w:pPr>
    <w:rPr>
      <w:b/>
    </w:rPr>
  </w:style>
  <w:style w:type="paragraph" w:styleId="Style24">
    <w:name w:val="Подподпункт"/>
    <w:basedOn w:val="Style23"/>
    <w:qFormat/>
    <w:pPr>
      <w:numPr>
        <w:ilvl w:val="0"/>
        <w:numId w:val="2"/>
      </w:numPr>
    </w:pPr>
    <w:rPr/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Times New Roman"/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rFonts w:eastAsia="Times New Roman"/>
      <w:szCs w:val="20"/>
    </w:rPr>
  </w:style>
  <w:style w:type="paragraph" w:styleId="12">
    <w:name w:val="Знак1"/>
    <w:basedOn w:val="Normal"/>
    <w:qFormat/>
    <w:pPr>
      <w:keepNext w:val="true"/>
      <w:pageBreakBefore/>
      <w:tabs>
        <w:tab w:val="clear" w:pos="708"/>
        <w:tab w:val="left" w:pos="1069" w:leader="none"/>
      </w:tabs>
      <w:spacing w:lineRule="exact" w:line="240" w:before="240" w:after="160"/>
      <w:ind w:left="1066" w:hanging="35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color_R_ru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41:00Z</dcterms:created>
  <dc:creator>---</dc:creator>
  <dc:description/>
  <cp:keywords/>
  <dc:language>en-US</dc:language>
  <cp:lastModifiedBy>Сальманова Мария Валерьевна</cp:lastModifiedBy>
  <cp:lastPrinted>2021-10-04T10:58:00Z</cp:lastPrinted>
  <dcterms:modified xsi:type="dcterms:W3CDTF">2021-10-06T03:23:00Z</dcterms:modified>
  <cp:revision>5</cp:revision>
  <dc:subject/>
  <dc:title>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NSKES-129-833</vt:lpwstr>
  </property>
  <property fmtid="{D5CDD505-2E9C-101B-9397-08002B2CF9AE}" pid="3" name="_dlc_DocIdItemGuid">
    <vt:lpwstr>3cbac39c-c56a-46d2-bbb3-75ffaa62dcd4</vt:lpwstr>
  </property>
  <property fmtid="{D5CDD505-2E9C-101B-9397-08002B2CF9AE}" pid="4" name="_dlc_DocIdUrl">
    <vt:lpwstr>http://portal.sibirenergo.ru/_layouts/DocIdRedir.aspx?ID=NSKES-129-833, NSKES-129-833</vt:lpwstr>
  </property>
</Properties>
</file>